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1395165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70261792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0896986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8418916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77759322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329040922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23304148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76415160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039867737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336697996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